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7315200" cy="8458200"/>
                <wp:effectExtent l="4508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8458200"/>
                          <a:chOff x="0" y="0"/>
                          <a:chExt cx="7315200" cy="8458200"/>
                        </a:xfrm>
                      </wpg:grpSpPr>
                      <wps:wsp>
                        <wps:cNvSpPr txBox="1"/>
                        <wps:spPr>
                          <a:xfrm>
                            <a:off x="1257480" y="7201080"/>
                            <a:ext cx="914400" cy="75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Pip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9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429680"/>
                            <a:ext cx="2400480" cy="44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Freshwater Alga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7201080"/>
                            <a:ext cx="2057400" cy="63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Fontinalis mos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143680"/>
                            <a:ext cx="1504800" cy="742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reek Chubsuck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5000" y="6286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5943600"/>
                            <a:ext cx="18288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772080"/>
                            <a:ext cx="259092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lligator mississippieni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00880" y="4343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657600"/>
                            <a:ext cx="21718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Potamotrygon motor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1990800" cy="12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Ardea Alb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2286000"/>
                            <a:ext cx="914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0680" y="2171880"/>
                            <a:ext cx="1486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8458200"/>
                          </a:xfrm>
                          <a:custGeom>
                            <a:avLst/>
                            <a:gdLst>
                              <a:gd name="textAreaLeft" fmla="*/ 289800 w 453600"/>
                              <a:gd name="textAreaRight" fmla="*/ 453960 w 453600"/>
                              <a:gd name="textAreaTop" fmla="*/ 124920 h 4795200"/>
                              <a:gd name="textAreaBottom" fmla="*/ 4670280 h 479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2823840" y="3738240"/>
                            <a:ext cx="629532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Haemopis sanguisug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Wave4">
                            <a:avLst>
                              <a:gd name="adj1" fmla="val 13005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143680"/>
                            <a:ext cx="1666800" cy="76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Red Rim Melani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257800"/>
                            <a:ext cx="154800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Dejean Beet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5943600"/>
                            <a:ext cx="114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943600"/>
                            <a:ext cx="1943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6058080"/>
                            <a:ext cx="914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3400" y="594360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422928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4343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229280"/>
                            <a:ext cx="2514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43434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5.4pt;margin-top:9pt;width:798.4pt;height:666pt" coordorigin="-5708,180" coordsize="15968,133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20;top:11521;width:1439;height:1184;mso-wrap-style:none;v-text-anchor:middle" type="_x0000_t136">
                  <v:path textpathok="t"/>
                  <v:textpath on="t" fitshape="t" string="Pipes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1881;width:3779;height:704;mso-wrap-style:none;v-text-anchor:middle" type="_x0000_t136">
                  <v:path textpathok="t"/>
                  <v:textpath on="t" fitshape="t" string="Freshwater Algae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1521;width:3239;height:1004;mso-wrap-style:none;v-text-anchor:middle" type="_x0000_t136">
                  <v:path textpathok="t"/>
                  <v:textpath on="t" fitshape="t" string="Fontinalis moss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  <v:rect id="shape_0" fillcolor="#33ccff" stroked="t" o:allowincell="f" style="position:absolute;left:7380;top:8281;width:2369;height:11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Creek Chubsucker</w:t>
                        </w:r>
                      </w:p>
                    </w:txbxContent>
                  </v:textbox>
                  <v:path textpathok="t"/>
                  <v:textpath on="t" fitshape="t" string="Creek Chubsucker" style="font-family:&quot;Impact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line id="shape_0" from="7740,10081" to="7740,111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9540" to="7379,11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400ed" stroked="t" o:allowincell="f" style="position:absolute;left:5580;top:6121;width:4079;height:719;mso-wrap-style:none;v-text-anchor:middle" type="_x0000_t136">
                  <v:path textpathok="t"/>
                  <v:textpath on="t" fitshape="t" string="Alligator mississippienis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line id="shape_0" from="7560,7020" to="7560,8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400ed" stroked="t" o:allowincell="f" style="position:absolute;left:720;top:5940;width:3419;height:899;mso-wrap-style:none;v-text-anchor:middle" type="_x0000_t136">
                  <v:path textpathok="t"/>
                  <v:textpath on="t" fitshape="t" string="Potamotrygon motoro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2700;top:1620;width:3134;height:2024;mso-wrap-style:none;v-text-anchor:middle" type="_x0000_t172">
                  <v:path textpathok="t"/>
                  <v:textpath on="t" fitshape="t" string="Ardea Alb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line id="shape_0" from="1980,3780" to="3419,59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601" to="7379,5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-360;top:180;width:1259;height:133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159" coordsize="21600,21600" o:spt="159" adj="0,1350" path="m@11@0c@16@4@18@3@20@0c@21@4@23@3@13@0em@24@5c@26@7@27@6@29@5c@30@7@32@6@25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</v:formulas>
                  <v:handles>
                    <v:h position="0,@0"/>
                    <v:h position="@34,21600"/>
                  </v:handles>
                </v:shapetype>
                <v:shape id="shape_0" fillcolor="lime" stroked="f" o:allowincell="f" style="position:absolute;left:-5707;top:6067;width:9913;height:1019;mso-wrap-style:none;v-text-anchor:middle;rotation:90" type="_x0000_t15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Haemopis sanguisuga</w:t>
                        </w:r>
                      </w:p>
                    </w:txbxContent>
                  </v:textbox>
                  <v:path textpathok="t"/>
                  <v:textpath on="t" fitshape="t" string="Haemopis sanguisuga" style="font-family:&quot;Arial Black&quot;;font-size:12pt"/>
                  <v:fill o:detectmouseclick="t" color2="#00ccff"/>
                  <v:stroke color="#3465a4" joinstyle="round" endcap="flat"/>
                  <v:shadow on="t" obscured="f" color="navy"/>
                  <w10:wrap type="none"/>
                </v:shape>
                <v:rect id="shape_0" fillcolor="#33ccff" stroked="t" o:allowincell="f" style="position:absolute;left:720;top:8281;width:2624;height:11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Red Rim Melania</w:t>
                        </w:r>
                      </w:p>
                    </w:txbxContent>
                  </v:textbox>
                  <v:path textpathok="t"/>
                  <v:textpath on="t" fitshape="t" string="Red Rim Melania" style="font-family:&quot;Impact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rect id="shape_0" fillcolor="#33ccff" stroked="t" o:allowincell="f" style="position:absolute;left:4320;top:8460;width:2437;height:1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Dejean Beetle</w:t>
                        </w:r>
                      </w:p>
                    </w:txbxContent>
                  </v:textbox>
                  <v:path textpathok="t"/>
                  <v:textpath on="t" fitshape="t" string="Dejean Beetle" style="font-family:&quot;Impact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line id="shape_0" from="1440,9540" to="1619,11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540" to="4679,11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721" to="4139,117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9540" to="7379,113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841" to="5039,82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7020" to="1980,8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841" to="7919,81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020" to="6479,8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53:00Z</dcterms:created>
  <dc:creator>FHPS</dc:creator>
  <dc:description/>
  <dc:language>en-US</dc:language>
  <cp:lastModifiedBy>FHPS</cp:lastModifiedBy>
  <dcterms:modified xsi:type="dcterms:W3CDTF">2010-01-08T14:25:00Z</dcterms:modified>
  <cp:revision>1</cp:revision>
  <dc:subject/>
  <dc:title/>
</cp:coreProperties>
</file>